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6360933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980324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5272527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4513128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96654712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3785606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4451324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5948149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144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875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